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вет сельского поселения « 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/>
        <w:t xml:space="preserve"> </w:t>
      </w:r>
      <w:r>
        <w:rPr/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25 марта 2014</w:t>
      </w:r>
      <w:r>
        <w:rPr>
          <w:sz w:val="22"/>
          <w:szCs w:val="22"/>
        </w:rPr>
        <w:t xml:space="preserve">                                                                                                                 №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О  налоге  на  имущество  физических  ли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 соответствии  со  ст. 12  Налогового  кодекса  Российской  Федерации,  законом  Российской  Федерации  от  9  декабря  1991  года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2003 – 1 «О налогах  на  имущество  физических лиц», Устава сельского поселения « Номоконовское»,Совет  сельского  поселения 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 ставки  налога  в зависимости от суммарной инвентаризационной  стоимости  объектов налогообложения  в следующих  размер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рная  инвентаризацио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тоимость 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авка  налог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Ставка   налога  для  нежил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омещений, используемых  в                  предпринимательской  деятельно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0 000  рублей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1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0,1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ыше 300 000 рублей до 50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0"/>
                <w:szCs w:val="20"/>
              </w:rPr>
              <w:t>0,3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ыше  500 000 рублей до 1000 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ключе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0,4%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0,6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ыше  1000 000 рублей до 1500 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5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ыше  1500 000 руб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6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1,5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 дня  вступления  в  силу  настоящего  Решения  признать  утратившими  сил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Совета №2 от 25.03.2013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Обнародовать на стенде в администрации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Настоящее  решение  вступает с момента официального обнародования, но не ранее чем по истечении 1 месяца со дня его официального опубликования и распространяет своё действие на правоотношения возникшие с 01.01.2014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сельского поселения « Номоконовское» : ___________________ С В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2:00Z</dcterms:created>
  <dc:creator>User</dc:creator>
  <dc:description/>
  <cp:keywords/>
  <dc:language>en-US</dc:language>
  <cp:lastModifiedBy>User</cp:lastModifiedBy>
  <dcterms:modified xsi:type="dcterms:W3CDTF">2014-05-14T17:03:00Z</dcterms:modified>
  <cp:revision>1</cp:revision>
  <dc:subject/>
  <dc:title>                          Совет сельского поселения « Номоконовское»</dc:title>
</cp:coreProperties>
</file>